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TTERE E FILOSOF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830"/>
        <w:gridCol w:w="606"/>
        <w:gridCol w:w="942"/>
        <w:gridCol w:w="733"/>
        <w:gridCol w:w="471"/>
        <w:gridCol w:w="833"/>
        <w:gridCol w:w="1021"/>
        <w:gridCol w:w="1153"/>
        <w:gridCol w:w="1192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47268903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gue e Letterature strani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70464231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o della comunicazione audiovisiva e multimedi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98927024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unicazione pubblica, della cultura e delle arti (immagine, musica, spettacol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41350125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'Educ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88382033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91773039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e del Turismo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15386929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 culturali, letterari, linguistici e filolog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97206131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 gestione degli eventi e dei percors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57366406" r:id="rId2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45332323" r:id="rId2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25pt;height:22.5pt" filled="f" o:ole="">
                  <v:imagedata r:id="rId25" o:title=""/>
                </v:shape>
                <o:OLEObject Type="Embed" ProgID="" ShapeID="ole_rId24" DrawAspect="Content" ObjectID="_613163891" r:id="rId2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1"/>
        <w:gridCol w:w="1589"/>
        <w:gridCol w:w="340"/>
      </w:tblGrid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- Classe delle lauree in letter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- Classe delle lauree in lingue e culture moder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- Classe delle lauree in scienze della comunic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- Classe delle lauree in scienze dell'educazione e della form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- Classe delle lauree in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- Classe delle lauree in scienze del turismo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/S - Classe delle lauree specialistiche in lingue e letterature moderne euroamerica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/S - Classe delle lauree specialistiche in progettazione e gestione dei sistemi turistici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/S - Classe delle lauree specialistiche in storia della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%</w:t>
            </w:r>
          </w:p>
        </w:tc>
        <w:tc>
          <w:tcPr>
            <w:tcW w:w="3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O&amp;valore_param%5B1%5D=Universit%E0 degli Studi di FERRARA&amp;valore_param%5B2%5D=LETTERE E FILOSOF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A&amp;valore_param%5B1%5D=Universit%E0 degli Studi di FERRARA&amp;valore_param%5B2%5D=LETTERE E FILOSOF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RU&amp;valore_param%5B1%5D=Universit%E0 degli Studi di FERRARA&amp;valore_param%5B2%5D=LETTERE E FILOSOF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2" Type="http://schemas.openxmlformats.org/officeDocument/2006/relationships/image" Target="media/image5.jpeg"/><Relationship Id="rId3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7&amp;valore_param%5B0%5D=LETTERE E FILOSOFIA&amp;info=--------------------------------------------------------------------------------------------------------------------" TargetMode="External"/><Relationship Id="rId3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pgwevxUDOPWKOS&amp;pass=2&amp;code_un=09&amp;id_facolta=747&amp;aperta=3&amp;superuser=0&amp;aquila=0&amp;giurisprudenza=0&amp;ordinamento=509&amp;debug=&amp;info=--------------------------------------------------------------------------------------------------------------------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4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